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342900</wp:posOffset>
            </wp:positionV>
            <wp:extent cx="1800225" cy="1409700"/>
            <wp:effectExtent l="0" t="0" r="0" b="0"/>
            <wp:wrapTight wrapText="bothSides">
              <wp:wrapPolygon edited="0">
                <wp:start x="7766" y="142"/>
                <wp:lineTo x="4798" y="142"/>
                <wp:lineTo x="2398" y="1164"/>
                <wp:lineTo x="2281" y="3208"/>
                <wp:lineTo x="2510" y="4813"/>
                <wp:lineTo x="1484" y="5247"/>
                <wp:lineTo x="1254" y="5686"/>
                <wp:lineTo x="1596" y="14154"/>
                <wp:lineTo x="111" y="16490"/>
                <wp:lineTo x="-2" y="16924"/>
                <wp:lineTo x="1141" y="18386"/>
                <wp:lineTo x="1938" y="18820"/>
                <wp:lineTo x="2281" y="21452"/>
                <wp:lineTo x="12908" y="21452"/>
                <wp:lineTo x="17366" y="21303"/>
                <wp:lineTo x="17826" y="21155"/>
                <wp:lineTo x="20109" y="19259"/>
                <wp:lineTo x="20225" y="17655"/>
                <wp:lineTo x="19424" y="16781"/>
                <wp:lineTo x="17826" y="16490"/>
                <wp:lineTo x="21600" y="15467"/>
                <wp:lineTo x="21600" y="14298"/>
                <wp:lineTo x="19996" y="14006"/>
                <wp:lineTo x="13255" y="11819"/>
                <wp:lineTo x="13255" y="5544"/>
                <wp:lineTo x="12683" y="4813"/>
                <wp:lineTo x="12908" y="2038"/>
                <wp:lineTo x="11197" y="1015"/>
                <wp:lineTo x="9026" y="142"/>
                <wp:lineTo x="7766" y="14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Tight wrapText="bothSides">
              <wp:wrapPolygon edited="0">
                <wp:start x="10915" y="0"/>
                <wp:lineTo x="10915" y="3196"/>
                <wp:lineTo x="7353" y="4796"/>
                <wp:lineTo x="4744" y="6194"/>
                <wp:lineTo x="3554" y="7596"/>
                <wp:lineTo x="2131" y="9396"/>
                <wp:lineTo x="2131" y="9594"/>
                <wp:lineTo x="1897" y="10595"/>
                <wp:lineTo x="4744" y="11596"/>
                <wp:lineTo x="10439" y="12795"/>
                <wp:lineTo x="9491" y="15997"/>
                <wp:lineTo x="3554" y="16596"/>
                <wp:lineTo x="-233" y="17796"/>
                <wp:lineTo x="-233" y="19798"/>
                <wp:lineTo x="5692" y="21398"/>
                <wp:lineTo x="7592" y="21398"/>
                <wp:lineTo x="9491" y="21398"/>
                <wp:lineTo x="13761" y="21398"/>
                <wp:lineTo x="19694" y="19996"/>
                <wp:lineTo x="19461" y="19198"/>
                <wp:lineTo x="20885" y="17796"/>
                <wp:lineTo x="19223" y="16398"/>
                <wp:lineTo x="11153" y="15997"/>
                <wp:lineTo x="17561" y="12795"/>
                <wp:lineTo x="20408" y="12795"/>
                <wp:lineTo x="21600" y="11795"/>
                <wp:lineTo x="21600" y="9594"/>
                <wp:lineTo x="20647" y="7795"/>
                <wp:lineTo x="19694" y="6397"/>
                <wp:lineTo x="15424" y="3196"/>
                <wp:lineTo x="17323" y="1397"/>
                <wp:lineTo x="16376" y="595"/>
                <wp:lineTo x="11862" y="0"/>
                <wp:lineTo x="109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avers MT" w:ascii="Engravers MT" w:hAnsi="Engravers MT"/>
          <w:b/>
          <w:sz w:val="32"/>
          <w:szCs w:val="32"/>
        </w:rPr>
        <w:t xml:space="preserve">Life Skills 18 – planning a trip </w:t>
      </w:r>
    </w:p>
    <w:p>
      <w:pPr>
        <w:pStyle w:val="Normal"/>
        <w:jc w:val="center"/>
        <w:rPr>
          <w:rFonts w:ascii="Engravers MT" w:hAnsi="Engravers MT" w:cs="Engravers MT"/>
          <w:b/>
          <w:b/>
          <w:sz w:val="28"/>
          <w:szCs w:val="28"/>
        </w:rPr>
      </w:pPr>
      <w:r>
        <w:rPr>
          <w:rFonts w:cs="Engravers MT" w:ascii="Engravers MT" w:hAnsi="Engravers MT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ask</w:t>
      </w:r>
      <w:r>
        <w:rPr>
          <w:rFonts w:cs="Garamond" w:ascii="Garamond" w:hAnsi="Garamond"/>
        </w:rPr>
        <w:t xml:space="preserve">:  You are going to plan a 5 day vacation for you and a friend, to a location of your choosing.  Before you “go” on this trip, you must determine three goals for the trip, and create a detailed budget.  The goals are things you want to accomplish by going on this trip (e.g. understand a few words from a new language, eat exotic foods, visit a relative, learn how to ski, etc.). A family member has been very kind to you and offered to give you $2,000 for this vacation.  If you already own the items listed, record the cost as “$0”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:_____________________________</w:t>
        <w:tab/>
        <w:tab/>
        <w:t>Date: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 Goals for the trip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cation and reason why you chose this location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018"/>
        <w:gridCol w:w="2268"/>
      </w:tblGrid>
      <w:tr>
        <w:trPr>
          <w:trHeight w:val="543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Expens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Where Purchased Fr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Cost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you go…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thing for trip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cas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port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r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f Flying…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fare for 2 peopl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ation to and from airport X 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azines, snacks, etc. X 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f Driving…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ls/snacks x number of days on the roa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el x number of overnight stays before destination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B383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nse                                    Where Purchased From                             Cost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the Destination…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m rate x number of night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kfast for 2 x number of day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ch for 2 x number of day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ner for 2 x number of day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s of restaurants you will eat at (3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venirs/Gifts/Postcard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ity fees (golf, horseback riding, spa services, etc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ment rental (snorkel/scuba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ursions (sightseeing tours, dinner cruises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tainment (shows, movies, fairs, other admission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ther costs…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you think of any other things you will spend money on while on this vacation? List them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Cost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(add up all of the money spent from the first page and this page to find your total cost of your trip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ngravers MT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1:32:00Z</dcterms:created>
  <dc:creator>Chelsa</dc:creator>
  <dc:description/>
  <cp:keywords/>
  <dc:language>en-US</dc:language>
  <cp:lastModifiedBy>Amy Mcfarlen</cp:lastModifiedBy>
  <dcterms:modified xsi:type="dcterms:W3CDTF">2018-02-14T21:32:00Z</dcterms:modified>
  <cp:revision>2</cp:revision>
  <dc:subject/>
  <dc:title>Budgeting – Personal Finance 9</dc:title>
</cp:coreProperties>
</file>